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rFonts w:ascii="Arial" w:hAnsi="Arial" w:cs="Arial"/>
          <w:color w:val="333333"/>
          <w:sz w:val="20"/>
          <w:szCs w:val="20"/>
        </w:rPr>
      </w:pPr>
      <w:r>
        <w:rPr>
          <w:rFonts w:cs="Arial" w:ascii="Arial" w:hAnsi="Arial"/>
          <w:color w:val="333333"/>
          <w:sz w:val="20"/>
          <w:szCs w:val="20"/>
        </w:rPr>
        <w:t xml:space="preserve">Voices Week #35: Should members of your faith treat non-believers in the same way as they do those who are believers? </w:t>
      </w:r>
    </w:p>
    <w:p>
      <w:pPr>
        <w:pStyle w:val="Normal"/>
        <w:rPr>
          <w:rFonts w:ascii="Arial" w:hAnsi="Arial" w:cs="Arial"/>
          <w:color w:val="333333"/>
          <w:sz w:val="20"/>
          <w:szCs w:val="20"/>
        </w:rPr>
      </w:pPr>
      <w:r>
        <w:rPr>
          <w:rFonts w:cs="Arial" w:ascii="Arial" w:hAnsi="Arial"/>
          <w:color w:val="333333"/>
          <w:sz w:val="20"/>
          <w:szCs w:val="20"/>
        </w:rPr>
        <w:br/>
        <w:t>Everyone is welcome and invited to attend all Catholic services: Mass, weddings, funerals, and all other celebrations. However, full participation in the Sacramental life of the Church involves a process of “becoming Catholic.”  For children, we begin with the Sacrament of Baptism, ideally within the first months after birth. At the age of reason (about age 7) they may receive First Communion and then Confirmation at junior high age. We believe that growing up Catholic is the normal way that a child becomes fully initiated into the life of the church. A certain amount of preparation is required through attendance at Catholic school or Religious Education classes.</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 xml:space="preserve">For older persons, there is the Rite of Christian Initiation of Adults (RCIA) which is a year-long journey and instruction period leading to full reception into the church at the Easter Vigil. During that ceremony they receive all the Sacraments of initiation: Baptism (if not previously baptized in another Christian faith), Confirmation, and First Communion.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 xml:space="preserve">We also encourage the entire family to attend Mass together each week, including spouses who may not be Catholic. And of course, we hope that every person will become involved in the overall mission of the Church – to bring the light of faith to all around them and to the world in gener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53:00Z</dcterms:created>
  <dc:creator>Owner</dc:creator>
  <dc:description/>
  <dc:language>en-US</dc:language>
  <cp:lastModifiedBy>Owner</cp:lastModifiedBy>
  <dcterms:modified xsi:type="dcterms:W3CDTF">2008-09-02T12:26:00Z</dcterms:modified>
  <cp:revision>1</cp:revision>
  <dc:subject/>
  <dc:title>Voices Week #35: Should members of your faith treat non-believers in the same way as they do those who are believers</dc:title>
</cp:coreProperties>
</file>