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pPr>
      <w:r>
        <w:rPr>
          <w:rFonts w:cs="Arial" w:ascii="Harris Serif;Times New Roman" w:hAnsi="Harris Serif;Times New Roman"/>
          <w:b/>
          <w:bCs/>
          <w:color w:val="333333"/>
          <w:sz w:val="20"/>
          <w:szCs w:val="20"/>
        </w:rPr>
        <w:t>Next week</w:t>
      </w:r>
      <w:r>
        <w:rPr>
          <w:rFonts w:cs="Times New Roman"/>
          <w:b/>
          <w:bCs/>
          <w:color w:val="333333"/>
          <w:sz w:val="20"/>
          <w:szCs w:val="20"/>
        </w:rPr>
        <w:t>’</w:t>
      </w:r>
      <w:r>
        <w:rPr>
          <w:rFonts w:cs="Arial" w:ascii="Harris Serif;Times New Roman" w:hAnsi="Harris Serif;Times New Roman"/>
          <w:b/>
          <w:bCs/>
          <w:color w:val="333333"/>
          <w:sz w:val="20"/>
          <w:szCs w:val="20"/>
        </w:rPr>
        <w:t>s question: County officials have noted a marked increase in the number of people who need help providing food for themselves and their families, has your faith group witnessed the same increase and what are you doing to help?</w:t>
      </w:r>
    </w:p>
    <w:p>
      <w:pPr>
        <w:pStyle w:val="Normal"/>
        <w:rPr>
          <w:rFonts w:ascii="Harris Serif;Times New Roman" w:hAnsi="Harris Serif;Times New Roman" w:cs="Arial"/>
          <w:b/>
          <w:b/>
          <w:bCs/>
          <w:color w:val="333333"/>
          <w:sz w:val="20"/>
          <w:szCs w:val="20"/>
        </w:rPr>
      </w:pPr>
      <w:r>
        <w:rPr>
          <w:rFonts w:cs="Arial" w:ascii="Harris Serif;Times New Roman" w:hAnsi="Harris Serif;Times New Roman"/>
          <w:b/>
          <w:bCs/>
          <w:color w:val="333333"/>
          <w:sz w:val="20"/>
          <w:szCs w:val="20"/>
        </w:rPr>
      </w:r>
    </w:p>
    <w:p>
      <w:pPr>
        <w:pStyle w:val="Normal"/>
        <w:rPr/>
      </w:pPr>
      <w:r>
        <w:rPr/>
        <w:t>Our parish belongs to Anderson-Cottonwood Christian Assistance, joining with 14 other churches in the Anderson and Cottonwood area to serve the needy with our emergency food program located at 2979 East Center Street in Anderson. We rotate staffing among the churches for the center throughout the month and are open Tuesdays and Fridays from 10 am to 2 pm. Our program tries to supply our clients with a box of nutritionally balanced food designed to feed a family of four for three full days. Over the past 3 years we have seen nearly a 75% increase in households in need. Some of the neediest are the disabled and seniors taking care of grandchildren. Thanks to the support of our churches, the surrounding community and donations of food from many food drives, we have been able to meet this increasing need. However, other sources of funding from United Way and the federal Emergency Food and Shelter Program have not grown to keep pace with the increase in need. Food costs are up substantially, especially for meat, milk, and basic staples such as peanut butter, pasta, tuna and canned fruits, soups and vegetables.</w:t>
      </w:r>
    </w:p>
    <w:p>
      <w:pPr>
        <w:pStyle w:val="Normal"/>
        <w:rPr/>
      </w:pPr>
      <w:r>
        <w:rPr/>
      </w:r>
    </w:p>
    <w:p>
      <w:pPr>
        <w:pStyle w:val="Normal"/>
        <w:rPr/>
      </w:pPr>
      <w:r>
        <w:rPr/>
        <w:t>It is no wonder that people are feeling squeezed. There have been dramatic increases in the costs of rent, utilities, gasoline, prescription medications and basic life sustaining products while our clients suffer from no increases in their allowances, a sharp rise in  unemployment and lack of health care benefits. As a society we are not keeping up with our services to those in need and the public benefit system is falling behind every year with looming budget cuts in store in the near future.</w:t>
      </w:r>
    </w:p>
    <w:p>
      <w:pPr>
        <w:pStyle w:val="Normal"/>
        <w:rPr/>
      </w:pPr>
      <w:r>
        <w:rPr/>
      </w:r>
    </w:p>
    <w:p>
      <w:pPr>
        <w:pStyle w:val="Normal"/>
        <w:rPr/>
      </w:pPr>
      <w:r>
        <w:rPr/>
        <w:t>We are glad to be able to work in cooperation with our fellow churches to continue to meet these desperate needs. It makes it a far more effective and responsive approach than each of us trying to only do a little bit from our own limited resources. However, as we’ve noted frequently over the past 21 years of our operations, there is no real shortage of food, only a shortage of compassion and ways to get that food to those who are need.</w:t>
      </w:r>
    </w:p>
    <w:p>
      <w:pPr>
        <w:pStyle w:val="Normal"/>
        <w:rPr/>
      </w:pPr>
      <w:r>
        <w:rPr/>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s Serif">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5:06:00Z</dcterms:created>
  <dc:creator>Owner</dc:creator>
  <dc:description/>
  <dc:language>en-US</dc:language>
  <cp:lastModifiedBy>Owner</cp:lastModifiedBy>
  <dcterms:modified xsi:type="dcterms:W3CDTF">2008-03-10T15:24:00Z</dcterms:modified>
  <cp:revision>2</cp:revision>
  <dc:subject/>
  <dc:title>Next week’s question: County officials have noted a marked increase in the number of people who need help providing food for t</dc:title>
</cp:coreProperties>
</file>