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00"/>
        <w:jc w:val="both"/>
        <w:rPr>
          <w:rFonts w:ascii="PoynterOSTextThreeL Roman;Times New Roman" w:hAnsi="PoynterOSTextThreeL Roman;Times New Roman" w:eastAsia="Times New Roman" w:cs="PoynterOSTextThreeL Roman;Times New Roman"/>
          <w:color w:val="000000"/>
          <w:sz w:val="24"/>
          <w:szCs w:val="24"/>
        </w:rPr>
      </w:pPr>
      <w:r>
        <w:rPr>
          <w:rFonts w:eastAsia="Times New Roman" w:cs="PoynterOSTextThreeL Roman;Times New Roman" w:ascii="PoynterOSTextThreeL Roman;Times New Roman" w:hAnsi="PoynterOSTextThreeL Roman;Times New Roman"/>
          <w:color w:val="000000"/>
          <w:sz w:val="24"/>
          <w:szCs w:val="24"/>
        </w:rPr>
        <w:t>Week #288: What is the shape and place of forgiveness in your faith?</w:t>
      </w:r>
    </w:p>
    <w:p>
      <w:pPr>
        <w:pStyle w:val="Normal"/>
        <w:spacing w:lineRule="atLeast" w:line="200"/>
        <w:ind w:firstLine="200"/>
        <w:jc w:val="both"/>
        <w:rPr>
          <w:rFonts w:ascii="PoynterOSTextThreeL Roman;Times New Roman" w:hAnsi="PoynterOSTextThreeL Roman;Times New Roman" w:eastAsia="Times New Roman" w:cs="PoynterOSTextThreeL Roman;Times New Roman"/>
          <w:color w:val="000000"/>
          <w:sz w:val="24"/>
          <w:szCs w:val="24"/>
        </w:rPr>
      </w:pPr>
      <w:r>
        <w:rPr>
          <w:rFonts w:eastAsia="Times New Roman" w:cs="PoynterOSTextThreeL Roman;Times New Roman" w:ascii="PoynterOSTextThreeL Roman;Times New Roman" w:hAnsi="PoynterOSTextThreeL Roman;Times New Roman"/>
          <w:color w:val="000000"/>
          <w:sz w:val="24"/>
          <w:szCs w:val="24"/>
        </w:rPr>
        <w:t>(Due 8 a.m. Monday, July 8. Prints July 13.)</w:t>
      </w:r>
    </w:p>
    <w:p>
      <w:pPr>
        <w:pStyle w:val="Normal"/>
        <w:spacing w:lineRule="atLeast" w:line="200"/>
        <w:ind w:firstLine="200"/>
        <w:jc w:val="both"/>
        <w:rPr>
          <w:rFonts w:ascii="PoynterOSTextThreeL Roman;Times New Roman" w:hAnsi="PoynterOSTextThreeL Roman;Times New Roman" w:eastAsia="Times New Roman" w:cs="PoynterOSTextThreeL Roman;Times New Roman"/>
          <w:color w:val="000000"/>
          <w:sz w:val="24"/>
          <w:szCs w:val="24"/>
        </w:rPr>
      </w:pPr>
      <w:r>
        <w:rPr>
          <w:rFonts w:eastAsia="Times New Roman" w:cs="PoynterOSTextThreeL Roman;Times New Roman" w:ascii="PoynterOSTextThreeL Roman;Times New Roman" w:hAnsi="PoynterOSTextThreeL Roman;Times New Roman"/>
          <w:color w:val="000000"/>
          <w:sz w:val="24"/>
          <w:szCs w:val="24"/>
        </w:rPr>
        <w:t> </w:t>
      </w:r>
    </w:p>
    <w:p>
      <w:pPr>
        <w:pStyle w:val="Normal"/>
        <w:rPr>
          <w:rFonts w:ascii="PoynterOSTextThreeL Roman;Times New Roman" w:hAnsi="PoynterOSTextThreeL Roman;Times New Roman" w:eastAsia="Times New Roman" w:cs="PoynterOSTextThreeL Roman;Times New Roman"/>
          <w:color w:val="000000"/>
          <w:sz w:val="24"/>
          <w:szCs w:val="24"/>
        </w:rPr>
      </w:pPr>
      <w:r>
        <w:rPr>
          <w:rFonts w:eastAsia="Times New Roman" w:cs="PoynterOSTextThreeL Roman;Times New Roman" w:ascii="PoynterOSTextThreeL Roman;Times New Roman" w:hAnsi="PoynterOSTextThreeL Roman;Times New Roman"/>
          <w:color w:val="000000"/>
          <w:sz w:val="24"/>
          <w:szCs w:val="24"/>
        </w:rPr>
      </w:r>
    </w:p>
    <w:p>
      <w:pPr>
        <w:pStyle w:val="Normal"/>
        <w:rPr/>
      </w:pPr>
      <w:r>
        <w:rPr>
          <w:sz w:val="24"/>
          <w:szCs w:val="24"/>
        </w:rPr>
        <w:t>In the Christian faith, we often hear the promise that “Christ died for our sins.” And so the offer of reconciliation  to God is always open, inviting each of us to simply respond by owning up to our sinfulness. As everyone who has asked for forgiveness will tell you, the result is swift and even overwhelming as we are swept up into the arms of God and soothed with his love once more. Unfortunately, we too often repeat the sins which separate us and need to ask for this forgiveness time and time again. But the issue is not that we have sinned but that we continue to seek redemption and the grace to continue on. Blessed be the Lord, who is kind and merciful.</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ynterOSTextThreeL 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5:36:00Z</dcterms:created>
  <dc:creator>Mikee</dc:creator>
  <dc:description/>
  <dc:language>en-US</dc:language>
  <cp:lastModifiedBy>Mikee</cp:lastModifiedBy>
  <dcterms:modified xsi:type="dcterms:W3CDTF">2013-06-29T15:45:00Z</dcterms:modified>
  <cp:revision>1</cp:revision>
  <dc:subject/>
  <dc:title/>
</cp:coreProperties>
</file>