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 xml:space="preserve">Week #216: We are in an election year. What important attributes, attitudes and beliefs should one consider when voting for a candidate? </w:t>
        <w:br/>
        <w:t>(Due 8 a.m. Monday, Feb. 20. Prints Feb. 25.)</w:t>
        <w:br/>
        <w:br/>
      </w:r>
    </w:p>
    <w:p>
      <w:pPr>
        <w:pStyle w:val="Normal"/>
        <w:rPr/>
      </w:pPr>
      <w:r>
        <w:rPr>
          <w:sz w:val="24"/>
          <w:szCs w:val="24"/>
        </w:rPr>
        <w:t xml:space="preserve">Any candidate that I would support should have shown a track record of honesty, accomplishments and the ability to work in cooperation and collaboration with others to resolve issues in the interest of the common good. A good history of ‘listening’ and consulting with more than his/her campaign donors would be terribly important. Finally, a spirit of idealism, independence from party ideology, long-range vision, honorable lifestyle, and personal humility would attract my support.  It would be my fond hope that we can select from candidates who inspire us rather than just be the lesser of two evils. America deserves the best people we can find to lead us and challenge us to rise above our petty individual concerns.  That is the key to regaining our national ideals, pride and blessings. </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59:00Z</dcterms:created>
  <dc:creator>Mikee</dc:creator>
  <dc:description/>
  <dc:language>en-US</dc:language>
  <cp:lastModifiedBy>Mikee</cp:lastModifiedBy>
  <dcterms:modified xsi:type="dcterms:W3CDTF">2012-02-13T19:22:00Z</dcterms:modified>
  <cp:revision>2</cp:revision>
  <dc:subject/>
  <dc:title/>
</cp:coreProperties>
</file>