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Week #94: Does your faith tradition believe in free will or predetermination by God? Where is the line drawn? </w:t>
        <w:br/>
      </w:r>
    </w:p>
    <w:p>
      <w:pPr>
        <w:pStyle w:val="Normal"/>
        <w:rPr/>
      </w:pPr>
      <w:r>
        <w:rPr>
          <w:rFonts w:cs="Arial" w:ascii="Arial" w:hAnsi="Arial"/>
          <w:szCs w:val="20"/>
          <w:lang w:val="en"/>
        </w:rPr>
        <w:t>We believe in absolute free will as</w:t>
      </w:r>
      <w:r>
        <w:rPr>
          <w:rFonts w:cs="Arial" w:ascii="Arial" w:hAnsi="Arial"/>
        </w:rPr>
        <w:t xml:space="preserve"> a part of the gift from God in creating humanity. We are free to choose between moral options and are the masters of our own life direction. God also gave us the gift of conscience and the ability to discern good from evil. When faced with difficult choices, God gives insights to discern correctly and the strength of will to choose correctly. Finally, in the economy of salvation, God recognizes that we sometimes make mistakes and need forgiveness and a new start. That is the other part of the gift of conscience that allows us to realize our mistakes and repent. Catholic tradition and scriptures assure us that it is never too late to return to God and seek his forgiveness. Even St. Paul struggled with his own spiritual life, and God replied to his prayers that ‘my grace is sufficien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szCs w:val="20"/>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4:38:00Z</dcterms:created>
  <dc:creator>Owner</dc:creator>
  <dc:description/>
  <dc:language>en-US</dc:language>
  <cp:lastModifiedBy>Owner</cp:lastModifiedBy>
  <dcterms:modified xsi:type="dcterms:W3CDTF">2009-10-20T08:14:00Z</dcterms:modified>
  <cp:revision>2</cp:revision>
  <dc:subject/>
  <dc:title>Week #94: Does your faith tradition believe in free will or predetermination by God</dc:title>
</cp:coreProperties>
</file>