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333333"/>
          <w:sz w:val="20"/>
          <w:szCs w:val="20"/>
        </w:rPr>
      </w:pPr>
      <w:r>
        <w:rPr>
          <w:rFonts w:cs="Arial" w:ascii="Arial" w:hAnsi="Arial"/>
          <w:b/>
          <w:bCs/>
          <w:color w:val="333333"/>
          <w:sz w:val="20"/>
          <w:szCs w:val="20"/>
        </w:rPr>
        <w:t xml:space="preserve">Week #37: Voters are looking at the qualifications of candidates running for office in the November election. What qualifications do you believe we should look for in a leader?  </w:t>
      </w:r>
    </w:p>
    <w:p>
      <w:pPr>
        <w:pStyle w:val="Normal"/>
        <w:rPr>
          <w:rFonts w:ascii="Arial" w:hAnsi="Arial" w:cs="Arial"/>
          <w:b/>
          <w:b/>
          <w:bCs/>
          <w:color w:val="333333"/>
          <w:sz w:val="20"/>
          <w:szCs w:val="20"/>
        </w:rPr>
      </w:pPr>
      <w:r>
        <w:rPr>
          <w:rFonts w:cs="Arial" w:ascii="Arial" w:hAnsi="Arial"/>
          <w:b/>
          <w:bCs/>
          <w:color w:val="333333"/>
          <w:sz w:val="20"/>
          <w:szCs w:val="20"/>
        </w:rPr>
      </w:r>
    </w:p>
    <w:p>
      <w:pPr>
        <w:pStyle w:val="TextBody"/>
        <w:rPr/>
      </w:pPr>
      <w:r>
        <w:rPr/>
        <w:t>In every election, voters are faced with difficult decisions. No candidate has the perfect platform or is a perfect fit with our own ideals. To a great degree, we may simply be looking at the candidate who will do the least harm and who may be the most willing to listen to the voice of the people as specific issues arise. The qualities that I would look for are: honesty, proven integrity, reasonable political service and experience, background and education, and freedom from selfish or controlling special interests. The party or affiliation is far less important than the candidate’s previous record on important issues that I may care about. I would like to see evidence of true compassion, an understanding of vital economic issues, and an attitude which respects those who hold different views. We need some degree of predictability and stability, a big picture concern for what legislation and executive orders will really mean, and a willingness to seek the common good in searching for solutions to complex problems. I would be afraid of a candidate who seems bound too tightly to a party or particular ‘ism’ who may be unwilling to adapt to important factual or scientific information. I would also look for someone with proven ability in negotiation and compromise, who genuinely is seeking reasonable solutions rather than their own agenda or has their feet stuck in concrete. Humility would be a wonderful virtue, and a person who commands respect from all sides of the political spectrum would be a blessing. Above all, we need a leader of whom we can all be prou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3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00:00Z</dcterms:created>
  <dc:creator>Owner</dc:creator>
  <dc:description/>
  <dc:language>en-US</dc:language>
  <cp:lastModifiedBy>Owner</cp:lastModifiedBy>
  <dcterms:modified xsi:type="dcterms:W3CDTF">2008-09-16T16:17:00Z</dcterms:modified>
  <cp:revision>3</cp:revision>
  <dc:subject/>
  <dc:title>Week #37: Voters are looking at the qualifications of candidates running for office in the November election</dc:title>
</cp:coreProperties>
</file>