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mily’s article in Sunday’s edition of the R/S contains some truth but also much error. Yes, non-profits are being severely squeezed by lack of funding and some may have to close. But no, it is not because they are either duplicative, mismanaged or unnecessary. Most small non-profits survive by using a host of volunteers and very underpaid staffing. They often fill a niche that would otherwise be neglected, or expand a service that is badly needed and that no one else will provide.  They operate with great passion and dedicated donor support and are so close to the people they serve that their critical mission is effectively accomplished at the lowest possible cost. Most do not have highly paid or well staffed and compensated  administrative structures; often the so-called Executive Director is the primary service provider him/herself, chief grant writer, local fund-raiser and the public face of the operation. They are governed by an all-volunteer board, often composed of well-known and respected  community leaders. Most subject themselves to an annual independent audit. </w:t>
      </w:r>
    </w:p>
    <w:p>
      <w:pPr>
        <w:pStyle w:val="Normal"/>
        <w:rPr/>
      </w:pPr>
      <w:r>
        <w:rPr/>
      </w:r>
    </w:p>
    <w:p>
      <w:pPr>
        <w:pStyle w:val="Normal"/>
        <w:rPr/>
      </w:pPr>
      <w:r>
        <w:rPr/>
        <w:t>Much of the contraction in funding came in 2008 and 2009 when state, county and city budgets were squeezed dry. Pass through programs were eliminated, local sub-contracts summarily cancelled, services cut to the bone and the previously assisted population left high and dry to fend for itself. In addition, when there was funding in the past, there was often a cooperative structure for peer review, coordination and advance planning led by experienced staff from local public agencies. When all the funding cutbacks hit, public agencies often refused to allow their own staff to attend coordination, planning and peer review meetings (some individual staff members continued to show up on their own time just to maintain contacts). Thus, the coordinating and  cooperative structures that Emily wishes for that were in previous existence came to a crushing halt. Particularly hard hit were consortiums and cooperatives in the health and social services field. The only ones still surviving now are those that are governmentally mandated and a limited number of voluntary associations that non-profit staff continue to see as vital and to which they contribute untold hours of support.</w:t>
      </w:r>
    </w:p>
    <w:p>
      <w:pPr>
        <w:pStyle w:val="Normal"/>
        <w:rPr/>
      </w:pPr>
      <w:r>
        <w:rPr/>
      </w:r>
    </w:p>
    <w:p>
      <w:pPr>
        <w:pStyle w:val="Normal"/>
        <w:rPr/>
      </w:pPr>
      <w:r>
        <w:rPr/>
        <w:t>Finally, merging or combining non-profits would accomplish little except to reduce their overall presence and numbers in serving a huge range of unmet needs. There is no funding currently for counseling, for mental health care, for homeless services, for employment help, for CalWorks mentoring or intensive job training and job search assistance, for family special needs, for additional affordable housing or even for community redevelopment. These unmet needs will be growing dramatically in the next few years and the costs of not dealing with the problems they create will be equally huge. Please, do not blame the non-profits, or even the public agencies – blame instead the pundits, politicos and general public that refuse to step up to the plate to help their brothers and sisters in need. Merry Christmas, indeed!</w:t>
      </w:r>
    </w:p>
    <w:p>
      <w:pPr>
        <w:pStyle w:val="Normal"/>
        <w:rPr/>
      </w:pPr>
      <w:r>
        <w:rPr/>
      </w:r>
    </w:p>
    <w:p>
      <w:pPr>
        <w:pStyle w:val="Normal"/>
        <w:rPr/>
      </w:pPr>
      <w:r>
        <w:rPr/>
        <w:t>Deacon Mike Evans</w:t>
      </w:r>
    </w:p>
    <w:p>
      <w:pPr>
        <w:pStyle w:val="Normal"/>
        <w:rPr/>
      </w:pPr>
      <w:r>
        <w:rPr/>
        <w:t>Sacred Heart Parish, Anderson</w:t>
      </w:r>
    </w:p>
    <w:p>
      <w:pPr>
        <w:pStyle w:val="Normal"/>
        <w:rPr/>
      </w:pPr>
      <w:r>
        <w:rPr/>
      </w:r>
    </w:p>
    <w:p>
      <w:pPr>
        <w:pStyle w:val="Normal"/>
        <w:rPr/>
      </w:pPr>
      <w:r>
        <w:rPr/>
        <w:t>Anderson-Cottonwood Christian Assistance</w:t>
      </w:r>
    </w:p>
    <w:p>
      <w:pPr>
        <w:pStyle w:val="Normal"/>
        <w:rPr/>
      </w:pPr>
      <w:r>
        <w:rPr/>
        <w:t>Catholic Charities</w:t>
      </w:r>
    </w:p>
    <w:p>
      <w:pPr>
        <w:pStyle w:val="Normal"/>
        <w:rPr/>
      </w:pPr>
      <w:r>
        <w:rPr/>
        <w:t>FaithWorks</w:t>
      </w:r>
    </w:p>
    <w:p>
      <w:pPr>
        <w:pStyle w:val="Normal"/>
        <w:rPr/>
      </w:pPr>
      <w:r>
        <w:rPr/>
        <w:t>Episcopal Community Servi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4:29:00Z</dcterms:created>
  <dc:creator>Owner</dc:creator>
  <dc:description/>
  <dc:language>en-US</dc:language>
  <cp:lastModifiedBy>Owner</cp:lastModifiedBy>
  <dcterms:modified xsi:type="dcterms:W3CDTF">2010-12-19T15:15:00Z</dcterms:modified>
  <cp:revision>3</cp:revision>
  <dc:subject/>
  <dc:title>Emily’s article in today’s edition of the R/S contains some truth but also much error</dc:title>
</cp:coreProperties>
</file>