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280"/>
        <w:rPr>
          <w:b/>
          <w:b/>
          <w:bCs/>
          <w:color w:val="000000"/>
        </w:rPr>
      </w:pPr>
      <w:r>
        <w:rPr>
          <w:rFonts w:cs="Arial" w:ascii="Arial" w:hAnsi="Arial"/>
          <w:b/>
          <w:bCs/>
          <w:color w:val="000000"/>
          <w:sz w:val="20"/>
          <w:szCs w:val="20"/>
        </w:rPr>
        <w:t xml:space="preserve">Week #66: Do you believe the United States should practice </w:t>
      </w:r>
      <w:r>
        <w:rPr>
          <w:rStyle w:val="Yshortcuts"/>
          <w:rFonts w:cs="Arial" w:ascii="Arial" w:hAnsi="Arial"/>
          <w:b/>
          <w:bCs/>
          <w:color w:val="000000"/>
          <w:sz w:val="20"/>
          <w:szCs w:val="20"/>
        </w:rPr>
        <w:t>capital punishment</w:t>
      </w:r>
      <w:r>
        <w:rPr>
          <w:rFonts w:cs="Arial" w:ascii="Arial" w:hAnsi="Arial"/>
          <w:b/>
          <w:bCs/>
          <w:color w:val="000000"/>
          <w:sz w:val="20"/>
          <w:szCs w:val="20"/>
        </w:rPr>
        <w:t xml:space="preserve">? Why/Why not? </w:t>
        <w:br/>
        <w:t>Due April 8. Prints April 11.</w:t>
      </w:r>
    </w:p>
    <w:p>
      <w:pPr>
        <w:pStyle w:val="Normal"/>
        <w:rPr/>
      </w:pPr>
      <w:r>
        <w:rPr/>
        <w:t>There is a great temptation to believe in and be a supporter of capital punishment. Some crimes seem so heinous and awful and some criminals so evil and unrepentant, that killing these perpetrators just seems the right thing to do.</w:t>
      </w:r>
    </w:p>
    <w:p>
      <w:pPr>
        <w:pStyle w:val="Normal"/>
        <w:rPr/>
      </w:pPr>
      <w:r>
        <w:rPr/>
      </w:r>
    </w:p>
    <w:p>
      <w:pPr>
        <w:pStyle w:val="Normal"/>
        <w:rPr/>
      </w:pPr>
      <w:r>
        <w:rPr/>
        <w:t>But that attitude removes God from the picture and results in our society despairing of God’s ability to redeem. St. Paul, after all, was an accessory to murder, standing by while Stephen was stoned. Yet God did not strike him dead, nor did the Christian community convict him of murder. Instead, they responded to God who redeemed both Paul and the many new communities he was able to found. While he hung on the cross, Jesus promised the Good Thief (convicted of murder and mayhem), ‘Today you will be with me in paradise.’ Our system of justice often leaves little or no room for redemptive activity. We try to make absolute, binding judgments where God makes room for mercy, repentance and change. It’s almost as if we are angry at God for offering second and third chances. If I were ever to be asked to man a firing squad, I think I would just shoot my gun into the ground. I would never be able to answer the ‘what if’ question that would nag me for the rest of my life.</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2:28:00Z</dcterms:created>
  <dc:creator>Owner</dc:creator>
  <dc:description/>
  <dc:language>en-US</dc:language>
  <cp:lastModifiedBy>Owner</cp:lastModifiedBy>
  <dcterms:modified xsi:type="dcterms:W3CDTF">2009-04-06T22:52:00Z</dcterms:modified>
  <cp:revision>1</cp:revision>
  <dc:subject/>
  <dc:title>Week #66: Do you believe the United States should practice capital punishment</dc:title>
</cp:coreProperties>
</file>