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sz w:val="20"/>
          <w:szCs w:val="20"/>
        </w:rPr>
      </w:pPr>
      <w:r>
        <w:rPr>
          <w:rFonts w:cs="Arial" w:ascii="Arial" w:hAnsi="Arial"/>
          <w:color w:val="333333"/>
          <w:sz w:val="20"/>
          <w:szCs w:val="20"/>
        </w:rPr>
        <w:t xml:space="preserve">Week #62: Does your faith dictate limitations on the consumption of alcohol? ...food? If so, what are it’s concerns regarding? (Health? Excessive consumption? Spiritual cleansing? Etc.) </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t>Most faith leaders advocate a sense of ‘moderation in all things.’ As our understanding of food, drink, medicine, life-style and other issues grow, we have more tools at our disposal to regulate and monitor our bodies and overall health. When I visited China several years ago, I was struck by an adage from our local guide whose traditions recommended a drastic shift in diet whenever facing ill health. She described it as a ‘systemic shock’ which reversed the progress of certain toxins that may have built up and a shift to other essential food components that our body may have been missing. It was a sort of yin and yang approach to daily life and food consumption.</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t xml:space="preserve">Sometimes we can obsess about every latest report concerning what food, drink, exercise, regimen, diet, medicine or other practice has now been determined as dangerous or good for you. If we were to believe everything we read or hear, we would be paralyzed into complete inaction or even starvation. If instead, we listen more closely to the wisdom of the ages, resist the temptation to overindulge in anything, and more carefully consult the ways our bodies communicate to us, we might live more simply and thus longer and better. Above all, we need to resist the temptation to pretend to always know exactly everything about what is good for us. </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t>Deacon Mike Evans</w:t>
      </w:r>
    </w:p>
    <w:p>
      <w:pPr>
        <w:pStyle w:val="Normal"/>
        <w:rPr>
          <w:rFonts w:ascii="Arial" w:hAnsi="Arial" w:cs="Arial"/>
          <w:color w:val="333333"/>
          <w:sz w:val="20"/>
          <w:szCs w:val="20"/>
        </w:rPr>
      </w:pPr>
      <w:r>
        <w:rPr>
          <w:rFonts w:cs="Arial" w:ascii="Arial" w:hAnsi="Arial"/>
          <w:color w:val="333333"/>
          <w:sz w:val="20"/>
          <w:szCs w:val="20"/>
        </w:rPr>
        <w:t>Sacred Heart Church, Ander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4:12:00Z</dcterms:created>
  <dc:creator>Owner</dc:creator>
  <dc:description/>
  <dc:language>en-US</dc:language>
  <cp:lastModifiedBy>Owner</cp:lastModifiedBy>
  <dcterms:modified xsi:type="dcterms:W3CDTF">2009-03-09T14:29:00Z</dcterms:modified>
  <cp:revision>2</cp:revision>
  <dc:subject/>
  <dc:title>Week #62: Does your faith dictate limitations on the consumption of alcohol</dc:title>
</cp:coreProperties>
</file>