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lang w:val="en"/>
        </w:rPr>
        <w:t xml:space="preserve">Week #126: June is a popular month for weddings. Does your faith tradition have a specific </w:t>
      </w:r>
      <w:r>
        <w:rPr>
          <w:rStyle w:val="Yshortcuts"/>
          <w:rFonts w:cs="Arial" w:ascii="Arial" w:hAnsi="Arial"/>
          <w:sz w:val="20"/>
          <w:szCs w:val="20"/>
          <w:lang w:val="en"/>
        </w:rPr>
        <w:t>wedding ceremony</w:t>
      </w:r>
      <w:r>
        <w:rPr>
          <w:rFonts w:cs="Arial" w:ascii="Arial" w:hAnsi="Arial"/>
          <w:sz w:val="20"/>
          <w:szCs w:val="20"/>
          <w:lang w:val="en"/>
        </w:rPr>
        <w:t xml:space="preserve"> associated with it? What elements are always present in the ceremony?</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t>A Catholic wedding ceremony, either a Nuptial Mass or Liturgy of the Word, is a solemn and holy celebration of two persons giving themselves to each other in the presence of the church and witnesses. It is a public ceremony to which we encourage invitations to family and friends. The ceremony is composed of readings selected by the couple, special prayers for their life together, the exchange of vows, a blessing and exchange of rings and the formal Nuptial Blessing –an official prayer of the church for married couples. A ceremony also features many other customs including the procession of the bride and groom with their wedding party, a unity candle, and a solemn blessing at the end in which the entire congregation participates. Couples who are married in a catholic ceremony often hear their friends say to them later, ‘Wow, that was quite a celebration – you must really feel married!”</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t>Deacon Mike Evans</w:t>
      </w:r>
    </w:p>
    <w:p>
      <w:pPr>
        <w:pStyle w:val="Normal"/>
        <w:rPr>
          <w:rFonts w:ascii="Arial" w:hAnsi="Arial" w:cs="Arial"/>
          <w:sz w:val="20"/>
          <w:szCs w:val="20"/>
          <w:lang w:val="en"/>
        </w:rPr>
      </w:pPr>
      <w:r>
        <w:rPr>
          <w:rFonts w:cs="Arial" w:ascii="Arial" w:hAnsi="Arial"/>
          <w:sz w:val="20"/>
          <w:szCs w:val="20"/>
          <w:lang w:val="en"/>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2:31:00Z</dcterms:created>
  <dc:creator>Owner</dc:creator>
  <dc:description/>
  <dc:language>en-US</dc:language>
  <cp:lastModifiedBy>Owner</cp:lastModifiedBy>
  <dcterms:modified xsi:type="dcterms:W3CDTF">2010-05-31T22:44:00Z</dcterms:modified>
  <cp:revision>1</cp:revision>
  <dc:subject/>
  <dc:title>Week #126: June is a popular month for weddings</dc:title>
</cp:coreProperties>
</file>