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eek #348: Is nationalism encouraged or discouraged by your religion?</w:t>
      </w:r>
    </w:p>
    <w:p>
      <w:pPr>
        <w:pStyle w:val="Normal"/>
        <w:rPr>
          <w:sz w:val="24"/>
          <w:szCs w:val="24"/>
        </w:rPr>
      </w:pPr>
      <w:r>
        <w:rPr>
          <w:sz w:val="24"/>
          <w:szCs w:val="24"/>
        </w:rPr>
        <w:t>(Due 8 a.m. Monday, Sept. 1. Prints Sept. 6.)</w:t>
      </w:r>
    </w:p>
    <w:p>
      <w:pPr>
        <w:pStyle w:val="Normal"/>
        <w:rPr>
          <w:sz w:val="24"/>
          <w:szCs w:val="24"/>
        </w:rPr>
      </w:pPr>
      <w:r>
        <w:rPr>
          <w:sz w:val="24"/>
          <w:szCs w:val="24"/>
        </w:rPr>
        <w:t>Sometimes we wonder whether people have a greater allegiance to their country or their faith tradition. In the history of Europe where most of our ancestors came from, there were serious inter-faith wars, crusades, and a lot of dispiriting activity on the part of both monarchs and popes.  The notion of “my country, right or wrong” is precisely the issue that led so many Christian Nazis,  Fascists and Communists to engage in both persecution of other faiths and such wanton destruction of innocent civilians to demoralize their opposition. As a result, over 100 million people died in WWII.  The excuse that “we were only following orders” is clearly an affront to conscience. Yet hard decisions were made. Did we have to nuke Hiroshima and Nagasaki? We will never really know. God bless all conscientious objectors; their hearts must ache as they help the wounded and bury the dead.</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1:18:00Z</dcterms:created>
  <dc:creator>Mike</dc:creator>
  <dc:description/>
  <dc:language>en-US</dc:language>
  <cp:lastModifiedBy>Mike</cp:lastModifiedBy>
  <dcterms:modified xsi:type="dcterms:W3CDTF">2014-08-18T21:18:00Z</dcterms:modified>
  <cp:revision>2</cp:revision>
  <dc:subject/>
  <dc:title/>
</cp:coreProperties>
</file>