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67: Is your local faith organization independent or under the authority of a larger organization? What are the benefits/drawbacks of this arrangement?</w:t>
      </w:r>
    </w:p>
    <w:p>
      <w:pPr>
        <w:pStyle w:val="Normal"/>
        <w:autoSpaceDE w:val="false"/>
        <w:spacing w:lineRule="auto" w:line="240" w:before="100" w:after="100"/>
        <w:rPr>
          <w:sz w:val="24"/>
          <w:szCs w:val="24"/>
        </w:rPr>
      </w:pPr>
      <w:r>
        <w:rPr>
          <w:sz w:val="24"/>
          <w:szCs w:val="24"/>
        </w:rPr>
        <w:t>(Due 8 a.m. Monday, Feb. 11. Prints Feb. 16.)</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Each local parish is under the care and direction of a priest/pastor, appointed by the diocesan bishop. A ‘diocese’ dates back to the time of the Roman Empire and is roughly equivalent to a state or group of counties today. Often, in the Roman political subdivisions after Constantine, a diocese was governed both spiritually and civilly by a bishop. In the earliest days, the bishop was chosen by the people of the diocese and then confirmed by the Pope and fellow surrounding bishops. Each bishop is considered to be a direct successor and descendant of the original twelve  Apostles. Assisting are various organizations of bishops together as Synods, Councils, national and state Conferences. An Archbishop is appointed by the Pope to serve a major and important  metropolitan area. Some are appointed ‘cardinals’ who form those who then elect the Pope.</w:t>
      </w:r>
    </w:p>
    <w:p>
      <w:pPr>
        <w:pStyle w:val="Normal"/>
        <w:autoSpaceDE w:val="false"/>
        <w:spacing w:lineRule="auto" w:line="240" w:before="100" w:after="100"/>
        <w:rPr>
          <w:sz w:val="24"/>
          <w:szCs w:val="24"/>
        </w:rPr>
      </w:pPr>
      <w:r>
        <w:rPr>
          <w:sz w:val="24"/>
          <w:szCs w:val="24"/>
        </w:rPr>
        <w:t>Advantages: hierarchical organization and conformity. Disadvantages: Remoteness and strict controls.</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49:00Z</dcterms:created>
  <dc:creator>Mikee</dc:creator>
  <dc:description/>
  <dc:language>en-US</dc:language>
  <cp:lastModifiedBy>Mikee</cp:lastModifiedBy>
  <dcterms:modified xsi:type="dcterms:W3CDTF">2013-02-10T09:09:00Z</dcterms:modified>
  <cp:revision>2</cp:revision>
  <dc:subject/>
  <dc:title/>
</cp:coreProperties>
</file>