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rFonts w:cs="Arial" w:ascii="Arial" w:hAnsi="Arial"/>
          <w:sz w:val="24"/>
          <w:szCs w:val="24"/>
        </w:rPr>
        <w:t>Week #219: Would you vote for a candidate who practiced a religion different than your own? Why/Why not?</w:t>
        <w:br/>
      </w:r>
    </w:p>
    <w:p>
      <w:pPr>
        <w:pStyle w:val="Normal"/>
        <w:rPr>
          <w:sz w:val="24"/>
          <w:szCs w:val="24"/>
        </w:rPr>
      </w:pPr>
      <w:r>
        <w:rPr>
          <w:sz w:val="24"/>
          <w:szCs w:val="24"/>
        </w:rPr>
        <w:t xml:space="preserve">For most of us, it is only rarely that a candidate who shares our denominational tradition is even available. What we search for then,  are candidates who share our basic beliefs about morality, society and its obligations, fairness and compassion. Sometimes there is no exact fit and we must make the best of an inadequate slate of choices. Even among candidates who identify themselves as being members of our own faith, there can often be considerable disagreement with some of their stated  ideals and proposals. I would certainly hope that all voters would evaluate candidates on their past performance, public statements, and professed ideals concerning governance and programs. I also would rather have a candidate willing to work with sincere folk of many faiths to ensure leadership that is motivated simply toward achieving the common good. </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 xml:space="preserve">Sacred Heart Church, Ander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37:00Z</dcterms:created>
  <dc:creator>Mikee</dc:creator>
  <dc:description/>
  <dc:language>en-US</dc:language>
  <cp:lastModifiedBy>Mikee</cp:lastModifiedBy>
  <dcterms:modified xsi:type="dcterms:W3CDTF">2012-03-03T15:49:00Z</dcterms:modified>
  <cp:revision>1</cp:revision>
  <dc:subject/>
  <dc:title/>
</cp:coreProperties>
</file>