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rPr>
          <w:rFonts w:cs="Arial" w:ascii="Arial" w:hAnsi="Arial"/>
          <w:color w:val="333333"/>
          <w:sz w:val="20"/>
          <w:szCs w:val="20"/>
        </w:rPr>
        <w:t>Question for Week 29: Record Searchlight readers have followed the story of a bald eagle wounded by an unidentified shooter in May that died July 12 due to complications from its injuries. How does your faith define the role of humans regarding care for the environment?</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t xml:space="preserve">Saint Francis would be shocked, to say the least. As a society we have evolved to a much more caring and aware people, with far greater respect for all of God’s creation. Even the story of Noah reminds us that preserving and conserving animal life is a sacred duty. </w:t>
      </w:r>
    </w:p>
    <w:p>
      <w:pPr>
        <w:pStyle w:val="Normal"/>
        <w:rPr/>
      </w:pPr>
      <w:r>
        <w:rPr/>
      </w:r>
    </w:p>
    <w:p>
      <w:pPr>
        <w:pStyle w:val="Normal"/>
        <w:rPr/>
      </w:pPr>
      <w:r>
        <w:rPr/>
        <w:t>Presumably we also have some good scientific knowledge that we can use to care for the earth, preserving for tomorrow what may be endangered today. Our faith traditions seem now to more strongly reflect an awareness of our responsibilities to the environment instead of encouraging us to use it or dominate it as we wish. Collectively, we all are now working to incorporate stewardship of the earth into our teaching and attitudes. As we find life more precious, we cannot help but find our hearts changed and reformed to promote world-wide harmony between humans and nature. Even the Pope has recently urged listeners at World Youth Day in Sidney to respect and nurture the earth. It has been given to us in trust for the future; we must not fail to preserve and protect it for generations to come.</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33:00Z</dcterms:created>
  <dc:creator>Owner</dc:creator>
  <dc:description/>
  <dc:language>en-US</dc:language>
  <cp:lastModifiedBy>Owner</cp:lastModifiedBy>
  <dcterms:modified xsi:type="dcterms:W3CDTF">2008-07-21T20:46:00Z</dcterms:modified>
  <cp:revision>2</cp:revision>
  <dc:subject/>
  <dc:title>Question for Week 29: Record Searchlight readers have followed the story of a bald eagle wounded by an unidentified shooter in</dc:title>
</cp:coreProperties>
</file>