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8" w:before="0" w:after="280"/>
        <w:rPr>
          <w:rFonts w:ascii="Arial" w:hAnsi="Arial" w:cs="Arial"/>
          <w:color w:val="333333"/>
          <w:sz w:val="20"/>
          <w:szCs w:val="20"/>
        </w:rPr>
      </w:pPr>
      <w:r>
        <w:rPr>
          <w:rFonts w:cs="Arial" w:ascii="Arial" w:hAnsi="Arial"/>
          <w:color w:val="333333"/>
          <w:sz w:val="20"/>
          <w:szCs w:val="20"/>
        </w:rPr>
        <w:t>Week #40: Does your religion or faith practice fasting? When and why? (Due Oct. 8)</w:t>
      </w:r>
    </w:p>
    <w:p>
      <w:pPr>
        <w:pStyle w:val="Normal"/>
        <w:rPr/>
      </w:pPr>
      <w:r>
        <w:rPr/>
        <w:t>We Catholics do not fast nearly as much as we used to. In olden days, all the weekdays and Saturdays of Lent were days of fast. And all Fridays year round were days of abstinence from meat. Today we are only mandated to fast on Ash Wednesday and Good Friday and to abstain on Ash Wednesday and the Fridays of Lent. However, many people still follow the old discipline voluntarily out of respect for the tradition of fasting and abstinence. Fasting gives us some sense of self-denial – and it always seems that the temptation to feast comes up just as we know we are going to fast! It also puts us in solidarity with the plight of many around the world who suffer from hunger daily.</w:t>
      </w:r>
    </w:p>
    <w:p>
      <w:pPr>
        <w:pStyle w:val="Normal"/>
        <w:rPr/>
      </w:pPr>
      <w:r>
        <w:rPr/>
      </w:r>
    </w:p>
    <w:p>
      <w:pPr>
        <w:pStyle w:val="Normal"/>
        <w:rPr/>
      </w:pPr>
      <w:r>
        <w:rPr/>
        <w:t xml:space="preserve">However, many due to physical infirmities, cannot fast. So we also have many other opportunities to fast from attitudes such as: consumerism, waste, self-indulgence, violent and prurient entertainment, gambling, and uncharitable thoughts and words. Instead we can </w:t>
      </w:r>
      <w:r>
        <w:rPr>
          <w:i/>
          <w:iCs/>
        </w:rPr>
        <w:t>feast</w:t>
      </w:r>
      <w:r>
        <w:rPr/>
        <w:t xml:space="preserve"> on peace-making, conservation, prayer, meditation, simplicity of life, and enhancing social and family relations with others. Fasting can sometimes be only about self; but extending one’s efforts to serve others and be in communion with others takes much more – it’s about all of us in this divine soup together.</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2:33:00Z</dcterms:created>
  <dc:creator>Owner</dc:creator>
  <dc:description/>
  <dc:language>en-US</dc:language>
  <cp:lastModifiedBy>Owner</cp:lastModifiedBy>
  <dcterms:modified xsi:type="dcterms:W3CDTF">2008-10-06T23:00:00Z</dcterms:modified>
  <cp:revision>2</cp:revision>
  <dc:subject/>
  <dc:title>Week #40: Does your religion or faith practice fasting</dc:title>
</cp:coreProperties>
</file>