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eek #30: Does your faith recommend or require certain care of the physical body in the form of nutrition, exercise, healthcare, etc?</w:t>
      </w:r>
    </w:p>
    <w:p>
      <w:pPr>
        <w:pStyle w:val="Normal"/>
        <w:rPr>
          <w:b/>
          <w:b/>
          <w:bCs/>
        </w:rPr>
      </w:pPr>
      <w:r>
        <w:rPr>
          <w:b/>
          <w:bCs/>
        </w:rPr>
      </w:r>
    </w:p>
    <w:p>
      <w:pPr>
        <w:pStyle w:val="Normal"/>
        <w:rPr>
          <w:b/>
          <w:b/>
          <w:bCs/>
        </w:rPr>
      </w:pPr>
      <w:r>
        <w:rPr>
          <w:b/>
          <w:bCs/>
        </w:rPr>
      </w:r>
    </w:p>
    <w:p>
      <w:pPr>
        <w:pStyle w:val="Normal"/>
        <w:rPr/>
      </w:pPr>
      <w:r>
        <w:rPr/>
        <w:t>All things in moderation. We have long taught that the body is the ‘temple of the Holy Spirit’ and thus deserves particular care. Prudent care is based on knowledge, advice from health care professionals, and a developed self-awareness which helps us to recognize when things aren’t quite right.</w:t>
      </w:r>
    </w:p>
    <w:p>
      <w:pPr>
        <w:pStyle w:val="Normal"/>
        <w:rPr/>
      </w:pPr>
      <w:r>
        <w:rPr/>
      </w:r>
    </w:p>
    <w:p>
      <w:pPr>
        <w:pStyle w:val="Normal"/>
        <w:rPr/>
      </w:pPr>
      <w:r>
        <w:rPr/>
        <w:t>Yet many illnesses and body reactions are far beyond our control. We are often not as smart about things as we claim to be, and sometimes we must simply endure until the malady passes or make accommodations for a problematic condition. In health care decisions we have to rely on imperfect diagnosis and trial and error experiments with treatments until either the condition clears up naturally or a correct prescription is found. Humans have long been in search of adequate biological knowledge and ‘best practices’ for treatment of ills. We are rediscovering old methods and alternative methods that seem that seem to work. Today, I think too many people are afflicted with taking a host of prescriptions every day. We are also confused by conflicting reports and popular trends. Perhaps we yet need to find a way of healing our ills that is not so invasive and relies more upon God’s own provenance.</w:t>
      </w:r>
    </w:p>
    <w:p>
      <w:pPr>
        <w:pStyle w:val="Normal"/>
        <w:rPr/>
      </w:pPr>
      <w:r>
        <w:rPr/>
      </w:r>
    </w:p>
    <w:p>
      <w:pPr>
        <w:pStyle w:val="Normal"/>
        <w:rPr/>
      </w:pPr>
      <w:r>
        <w:rPr/>
        <w:t>The effects of an active faith practice also seem to be very beneficial in staving off the onset of some debilitating illnesses and preserving a quality of life, allowing us to age gracefully. Still, we must remember that in the end we all will die. Perhaps how we live now and prepare for death is the most important issue of all.</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pPr>
    <w:rPr>
      <w:rFonts w:ascii="Arial" w:hAnsi="Arial" w:cs="Arial"/>
      <w:b/>
      <w:bCs/>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1:00Z</dcterms:created>
  <dc:creator>Owner</dc:creator>
  <dc:description/>
  <dc:language>en-US</dc:language>
  <cp:lastModifiedBy>Owner</cp:lastModifiedBy>
  <dcterms:modified xsi:type="dcterms:W3CDTF">2008-07-22T15:02:00Z</dcterms:modified>
  <cp:revision>4</cp:revision>
  <dc:subject/>
  <dc:title>Week #30: Does your faith recommend or require certain care of the physical body in the form of nutrition, exercise, healthcar</dc:title>
</cp:coreProperties>
</file>