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lang w:val="en"/>
        </w:rPr>
      </w:pPr>
      <w:r>
        <w:rPr>
          <w:rFonts w:cs="Arial" w:ascii="Arial" w:hAnsi="Arial"/>
          <w:sz w:val="20"/>
          <w:szCs w:val="20"/>
          <w:lang w:val="en"/>
        </w:rPr>
        <w:t>Week #145: How, as a person of faith, do you view conscientious objectors, especially in the face of war or other military action? (Due 5 p.m. Wednesday, Oct. 13. Prints Oct. 16.)</w:t>
      </w:r>
    </w:p>
    <w:p>
      <w:pPr>
        <w:pStyle w:val="Normal"/>
        <w:rPr/>
      </w:pPr>
      <w:r>
        <w:rPr/>
        <w:t>A conscientious objector is to be respected as a prophet for their courage to resist becoming involved in the cruelty of war. More and more, as movies and quotes from famous war leaders indicate, the results of war are now mostly ruthless, senseless killing. As we progress in our social awareness, we become much more clearly convinced that there is really no such thing as  ‘just war’ and proportionality. In Iraq we proclaimed ‘shock and awe’ where we destroyed things of no military significance just because we could. Earlier, in Bosnia-Kosovo we simply bombed until there were no more targets. Let us find another way. If we are attacked again, like 9/11, let us not retaliate against innocent civilians or threaten the use of nuclear arms. Let us do our best to bring the boys and girls home now, without further delay. Give them life, not death.</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1:38:00Z</dcterms:created>
  <dc:creator>Owner</dc:creator>
  <dc:description/>
  <dc:language>en-US</dc:language>
  <cp:lastModifiedBy>Owner</cp:lastModifiedBy>
  <dcterms:modified xsi:type="dcterms:W3CDTF">2010-10-13T05:22:00Z</dcterms:modified>
  <cp:revision>1</cp:revision>
  <dc:subject/>
  <dc:title>Week #145: How, as a person of faith, do you view conscientious objectors, especially in the face of war or other military act</dc:title>
</cp:coreProperties>
</file>