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lang w:val="en"/>
        </w:rPr>
        <w:t xml:space="preserve">Week #99: Do children have jobs in your faith tradition’s religious rituals? (Example acolyte, mentorship, etc.) What kinds of jobs to they do? </w:t>
        <w:br/>
      </w:r>
      <w:r>
        <w:rPr>
          <w:rStyle w:val="Yshortcuts"/>
          <w:rFonts w:cs="Arial" w:ascii="Arial" w:hAnsi="Arial"/>
          <w:sz w:val="20"/>
          <w:szCs w:val="20"/>
          <w:lang w:val="en"/>
        </w:rPr>
        <w:t>Due Nov. 25</w:t>
      </w:r>
      <w:r>
        <w:rPr>
          <w:rFonts w:cs="Arial" w:ascii="Arial" w:hAnsi="Arial"/>
          <w:sz w:val="20"/>
          <w:szCs w:val="20"/>
          <w:lang w:val="en"/>
        </w:rPr>
        <w:t xml:space="preserve">. </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Children are incorporated into our worshipping community at Baptism, usually soon after birth. They come to church with the rest of their family from the earliest age. As they grow, they soon absorb the rituals of our Catholic faith, and by the time they are preschoolers, they have mostly memorized the responses and many hymns used at Mass. They normally receive First Communion around age 7 (second grade) and later, Confirmation at Junior High age. As a part of their religious formation, they are all encouraged to become altar servers in the third or fourth grade and to continue serving through high school. In their Confirmation preparation, they are required to engage in some form of Christian service to their community and to reflect upon its meaning. Thus from the earliest moment, they are engaged with the rest of the community in a life-long commitment to prayer, worship and ministry.</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Deacon Mike Evans</w:t>
      </w:r>
    </w:p>
    <w:p>
      <w:pPr>
        <w:pStyle w:val="Normal"/>
        <w:rPr>
          <w:rFonts w:ascii="Arial" w:hAnsi="Arial" w:cs="Arial"/>
          <w:sz w:val="20"/>
          <w:szCs w:val="20"/>
          <w:lang w:val="en"/>
        </w:rPr>
      </w:pPr>
      <w:r>
        <w:rPr>
          <w:rFonts w:cs="Arial" w:ascii="Arial" w:hAnsi="Arial"/>
          <w:sz w:val="20"/>
          <w:szCs w:val="20"/>
          <w:lang w:val="en"/>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17:00Z</dcterms:created>
  <dc:creator>Owner</dc:creator>
  <dc:description/>
  <dc:language>en-US</dc:language>
  <cp:lastModifiedBy>Owner</cp:lastModifiedBy>
  <dcterms:modified xsi:type="dcterms:W3CDTF">2009-11-23T14:28:00Z</dcterms:modified>
  <cp:revision>1</cp:revision>
  <dc:subject/>
  <dc:title>Week #99: Do children have jobs in your faith tradition’s religious rituals</dc:title>
</cp:coreProperties>
</file>