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40" w:after="280"/>
        <w:rPr>
          <w:color w:val="000000"/>
          <w:lang w:val="en"/>
        </w:rPr>
      </w:pPr>
      <w:r>
        <w:rPr>
          <w:rFonts w:cs="Arial" w:ascii="Arial" w:hAnsi="Arial"/>
          <w:color w:val="000000"/>
          <w:sz w:val="20"/>
          <w:szCs w:val="20"/>
          <w:lang w:val="en"/>
        </w:rPr>
        <w:t>Week #70: Do you believe God cares about politics? Due May 6 at 4:00 p.m. </w:t>
      </w:r>
    </w:p>
    <w:p>
      <w:pPr>
        <w:pStyle w:val="Normal"/>
        <w:rPr/>
      </w:pPr>
      <w:r>
        <w:rPr/>
        <w:t>I certainly hope that God cares who we choose and how they govern and manage our community, state and country. Sometimes, however, things seem to have become so messed up and complicated that we can only conclude that Jesus himself wept. Still, people who have honorable motives and who can perceive the common good rather than their own self-interest or moment of fame should attract the support of conscientious voters. In our current political situation there seems to be a lot of noise from people who are just determined to jam things up further and pursue their own agenda, either hoping for failure or for vengeful retribution to imagined and real wrongs of the past. The nobility of political discourse has been badly compromised and thus the search for common ground and common purpose is terribly frustrating. Again, Jesus wept. So much potential for good, so many wonderfully high ideals, so many in need of just a little help and a little concern, but instead we see only bickering, suspicion, mistrust and finger pointing. All the teachers and prophets of old warned us of God’s commands to be our brothers’ and sisters’ keepers. Are we up to the task?</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4:10:00Z</dcterms:created>
  <dc:creator>Owner</dc:creator>
  <dc:description/>
  <dc:language>en-US</dc:language>
  <cp:lastModifiedBy>Owner</cp:lastModifiedBy>
  <dcterms:modified xsi:type="dcterms:W3CDTF">2009-05-05T14:27:00Z</dcterms:modified>
  <cp:revision>3</cp:revision>
  <dc:subject/>
  <dc:title>Week #70: Do you believe God cares about politics</dc:title>
</cp:coreProperties>
</file>