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pPr>
      <w:r>
        <w:rPr>
          <w:rFonts w:cs="Arial" w:ascii="Arial" w:hAnsi="Arial"/>
          <w:color w:val="333333"/>
          <w:sz w:val="20"/>
          <w:szCs w:val="20"/>
        </w:rPr>
        <w:t xml:space="preserve">Week #59: The birth of octuplets through </w:t>
      </w:r>
      <w:r>
        <w:rPr>
          <w:rStyle w:val="Yshortcuts"/>
          <w:rFonts w:cs="Arial" w:ascii="Arial" w:hAnsi="Arial"/>
          <w:color w:val="333333"/>
          <w:sz w:val="20"/>
          <w:szCs w:val="20"/>
        </w:rPr>
        <w:t>artificial insemination</w:t>
      </w:r>
      <w:r>
        <w:rPr>
          <w:rFonts w:cs="Arial" w:ascii="Arial" w:hAnsi="Arial"/>
          <w:color w:val="333333"/>
          <w:sz w:val="20"/>
          <w:szCs w:val="20"/>
        </w:rPr>
        <w:t xml:space="preserve"> to an unwed, unemployed mother of six has elicited discussion on a variety of ethical issues from the right to reproduce to the responsibility/irresponsibility of the doctor and the mother. What are your opinions this matter? Due Feb. 18. Runs Feb. 21</w:t>
      </w:r>
    </w:p>
    <w:p>
      <w:pPr>
        <w:pStyle w:val="Normal"/>
        <w:rPr/>
      </w:pPr>
      <w:r>
        <w:rPr/>
        <w:t xml:space="preserve">There are so many ethical concerns with this amazing situation that it is hard to know where to start. First of all, the woman has responsibility already for six children and minimal resources. It would seem both prudent and wise that she not deliberately seek to have more children. The doctor who guided her through the process of artificial insemination and in-vitrio implantation clearly was not discussing with her all the implications and consequences of her decision and the risks and procedures involved. It is inconceivable that he would recommend these courses of action for her in any event. </w:t>
      </w:r>
    </w:p>
    <w:p>
      <w:pPr>
        <w:pStyle w:val="Normal"/>
        <w:rPr/>
      </w:pPr>
      <w:r>
        <w:rPr/>
      </w:r>
    </w:p>
    <w:p>
      <w:pPr>
        <w:pStyle w:val="Normal"/>
        <w:rPr/>
      </w:pPr>
      <w:r>
        <w:rPr/>
        <w:t>Perhaps the doctor should have refused to provide the procedures. Perhaps he should have referred her to a counseling service. The mother providing shelter to her and her six children might have shared some practical advice. Any number of community agencies would have been glad to have been consulted. Yet it seems that both the mother and doctor proceeded without consideration of any of the implications or consequences, or even perhaps in full knowledge of them. That is both sad and dumb. For the complicit doctor, it is beyond unethical, it should provide grounds for malpractice and loss of license. Meanwhile, this mother will reap thousands of dollars of rewards from tabloids, interviews and probably a ghost-written book as a result of her folly. Shame on us all for even watching this travesty unfold.</w:t>
      </w:r>
    </w:p>
    <w:p>
      <w:pPr>
        <w:pStyle w:val="Normal"/>
        <w:rPr/>
      </w:pPr>
      <w:r>
        <w:rPr/>
      </w:r>
    </w:p>
    <w:p>
      <w:pPr>
        <w:pStyle w:val="Normal"/>
        <w:rPr/>
      </w:pPr>
      <w:r>
        <w:rPr/>
        <w:t>Deacon Mike Evans</w:t>
      </w:r>
    </w:p>
    <w:p>
      <w:pPr>
        <w:pStyle w:val="Normal"/>
        <w:rPr/>
      </w:pPr>
      <w:r>
        <w:rPr/>
        <w:t>Sacred Heart Church, Anders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52:00Z</dcterms:created>
  <dc:creator>Owner</dc:creator>
  <dc:description/>
  <dc:language>en-US</dc:language>
  <cp:lastModifiedBy>Owner</cp:lastModifiedBy>
  <dcterms:modified xsi:type="dcterms:W3CDTF">2009-02-17T16:11:00Z</dcterms:modified>
  <cp:revision>2</cp:revision>
  <dc:subject/>
  <dc:title>Week #59: The birth of octuplets through artificial insemination to an unwed, unemployed mother of six has elicited discussion</dc:title>
</cp:coreProperties>
</file>