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Voices of Faith: week 198  Do you think voting is an obligation for people of faith? Do you encourage your people to vot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United States Catholic Conference of Bishops has released several policy statements entitled “Responsible Citizenship” in which they urge all parishioners not only to vote, but to vote their consciences after thoroughly studying the candidates and the issues. Their statement recommends that every parishioner exercise their right to vote and become involved in supporting issues and candidates who promote peace, fairness, justice and the common good. While many issues are not clear cut, there are many Catholic doctrinal statements that can assist a voter in evaluating issues. The right to life is a primary tenet. So also is a preferential option for the poor. And in general, concepts of just war, peacemaking, economic justice for all and high moral character, especially in candidates for office are held dear. It is the duty of every person to become an informed and conscientious voter, helping to build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con Mike Evans</w:t>
      </w:r>
    </w:p>
    <w:p>
      <w:pPr>
        <w:pStyle w:val="Normal"/>
        <w:rPr>
          <w:rFonts w:ascii="Times New Roman" w:hAnsi="Times New Roman" w:cs="Times New Roman"/>
          <w:sz w:val="24"/>
          <w:szCs w:val="24"/>
        </w:rPr>
      </w:pPr>
      <w:r>
        <w:rPr>
          <w:rFonts w:cs="Times New Roman" w:ascii="Times New Roman" w:hAnsi="Times New Roman"/>
          <w:sz w:val="24"/>
          <w:szCs w:val="24"/>
        </w:rPr>
        <w:t>Sacred Heart Church, Anders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6:00Z</dcterms:created>
  <dc:creator>Mikee</dc:creator>
  <dc:description/>
  <dc:language>en-US</dc:language>
  <cp:lastModifiedBy>Mikee</cp:lastModifiedBy>
  <dcterms:modified xsi:type="dcterms:W3CDTF">2011-10-03T23:29:00Z</dcterms:modified>
  <cp:revision>1</cp:revision>
  <dc:subject/>
  <dc:title/>
</cp:coreProperties>
</file>