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 xml:space="preserve">Week #226: What is your view regarding couples living together before/instead of marriage? </w:t>
        <w:br/>
        <w:t>(Due 8 a.m. Monday, April 30. Prints May 5.)</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Realistically, the pastoral minister has to do the best he/she can with couples who are ‘living together’ before marriage. Their reasons are many, often times plain economics of sharing rent and expenses. But it is a strained relationship, frought with worries about the depth of commitment, sharing of values, sexual activity, and actual preparedness for marriage at all. Couples can easily shut out serious issues in attempts to just keep the peace. The lack of communication and commitment may lead to later infidelity or experimentation. The growing together in love experience may not happen as expected due to lack of trust. The best we can hope for is that the couple will do their ‘homework’ before exchanging vows and that a dysfunctional relationship will come to an end before it is made permanent. The pastoral minister can be of great assistance and a valuable resource in this process.</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29:00Z</dcterms:created>
  <dc:creator>Mikee</dc:creator>
  <dc:description/>
  <dc:language>en-US</dc:language>
  <cp:lastModifiedBy>Mikee</cp:lastModifiedBy>
  <dcterms:modified xsi:type="dcterms:W3CDTF">2012-04-23T20:57:00Z</dcterms:modified>
  <cp:revision>2</cp:revision>
  <dc:subject/>
  <dc:title/>
</cp:coreProperties>
</file>