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b/>
          <w:b/>
          <w:sz w:val="24"/>
          <w:szCs w:val="24"/>
        </w:rPr>
      </w:pPr>
      <w:r>
        <w:rPr>
          <w:rFonts w:cs="Arial" w:ascii="Arial" w:hAnsi="Arial"/>
          <w:b/>
        </w:rPr>
        <w:t>Week #209: The Mayan calendar ends December, 2012, and several astronomical alignments will occur this year. Some people think this means the end of the world. Mayan elders, Mesoamerican archaeologists and astronomers have denied the calendar’s end means this, but many people are frightened. What would you tell these people? (Due 8 a.m. Monday, Jan. 2. Prints Jan. 7.)</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The Lord has succinctly said, ‘We know neither the day nor the hour, only the Father in Heaven knows …” It seems that every astrological event, every weather or earthquake tragedy, every arcane archeological discovery portends some end of world prediction. People who loudly predict or even eagerly anticipate the end of our world deny God‘s freedom to allow his kingdom to develop in every time and place. The world has more growth to accomplish and many obstructions to peace to overcome. To predict the end of days before the redemption of our societies is to presume against the mercy and wisdom of a loving and just God. We all need to re-read the Book of Job, the story of Jonah, and the promises of the Book of Revelations to see that the Lord’s plan continues to unfold and redeem us. His rainbow of blessings is certainly not yet exhausted.</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7:31:00Z</dcterms:created>
  <dc:creator>Mikee</dc:creator>
  <dc:description/>
  <dc:language>en-US</dc:language>
  <cp:lastModifiedBy>Mikee</cp:lastModifiedBy>
  <dcterms:modified xsi:type="dcterms:W3CDTF">2011-12-29T17:43:00Z</dcterms:modified>
  <cp:revision>2</cp:revision>
  <dc:subject/>
  <dc:title/>
</cp:coreProperties>
</file>