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22: What is your opinion of faith healing — in any form? (Due 8 a.m. Monday, April 2. Prints April 7.)</w:t>
      </w:r>
    </w:p>
    <w:p>
      <w:pPr>
        <w:pStyle w:val="Normal"/>
        <w:rPr>
          <w:sz w:val="24"/>
          <w:szCs w:val="24"/>
        </w:rPr>
      </w:pPr>
      <w:r>
        <w:rPr>
          <w:sz w:val="24"/>
          <w:szCs w:val="24"/>
        </w:rPr>
      </w:r>
    </w:p>
    <w:p>
      <w:pPr>
        <w:pStyle w:val="Normal"/>
        <w:rPr>
          <w:sz w:val="24"/>
          <w:szCs w:val="24"/>
        </w:rPr>
      </w:pPr>
      <w:r>
        <w:rPr>
          <w:sz w:val="24"/>
          <w:szCs w:val="24"/>
        </w:rPr>
        <w:t>In the Catholic liturgy, just before communion, we pray: “ Lord, I am not worthy to have you come under my roof, but only say the Word and I shall be healed.” This recalls the words of the Roman Legion officer who pleaded with Jesus to heal his servant. There are numerous accounts of healing in the scriptures,  cures of  untreatable maladies by the intervention of God.  We still hear of many people healed through prayer and pilgrimage to sacred sites such as Lourdes. Oddly, many who are cured were  somewhat skeptical about being healed. It is not always the most devout who are cured. But God heals us all, sometimes not physically, but always with his special graces and blessings. It is often most apparent in people who are preparing for death. This often becomes a time of healing of the past, and surrendering to God’s mercy and love.</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00:00Z</dcterms:created>
  <dc:creator>Mikee</dc:creator>
  <dc:description/>
  <dc:language>en-US</dc:language>
  <cp:lastModifiedBy>Mikee</cp:lastModifiedBy>
  <dcterms:modified xsi:type="dcterms:W3CDTF">2012-03-28T10:32:00Z</dcterms:modified>
  <cp:revision>2</cp:revision>
  <dc:subject/>
  <dc:title/>
</cp:coreProperties>
</file>