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 xml:space="preserve">Week #225: Which faith leader (disciple, guru, etc.) do you find most relatable? Why? (Due 8 a.m. Monday, April 23. Prints April 28.) </w:t>
      </w:r>
    </w:p>
    <w:p>
      <w:pPr>
        <w:pStyle w:val="Normal"/>
        <w:rPr>
          <w:sz w:val="24"/>
          <w:szCs w:val="24"/>
        </w:rPr>
      </w:pPr>
      <w:r>
        <w:rPr>
          <w:sz w:val="24"/>
          <w:szCs w:val="24"/>
        </w:rPr>
      </w:r>
    </w:p>
    <w:p>
      <w:pPr>
        <w:pStyle w:val="Normal"/>
        <w:rPr>
          <w:sz w:val="24"/>
          <w:szCs w:val="24"/>
        </w:rPr>
      </w:pPr>
      <w:r>
        <w:rPr>
          <w:sz w:val="24"/>
          <w:szCs w:val="24"/>
        </w:rPr>
        <w:t>The Pope and Bishops are the primary leaders and teachers of the Catholic faith. They are called the ‘magisterium’ and are responsible for imparting both the doctrinal beliefs of the church as well as its disciplines. Only rarely do they claim to be infallible. In fact, many of their teachings are admonishments, inspirational writings or adaptions of certain disciplines. The essentials of the faith continue to be the Nicene Creed which dates from 315 A.D. Often, a particular insight or saintly behavior is so powerful that it inspires a wide following among Catholics and even people in general. Thus martyrs such as Bishop Oscar Romero, service leaders such as Mother Teresa, and theologians such as Jacques Maritain are followed closely. We are also blessed by insights from other faith leaders, such as Dr. Martin Luther King, Ghandi, and many from the Jewish tradition. God is Truth, everywhere.</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3:56:00Z</dcterms:created>
  <dc:creator>Mikee</dc:creator>
  <dc:description/>
  <dc:language>en-US</dc:language>
  <cp:lastModifiedBy>Mikee</cp:lastModifiedBy>
  <dcterms:modified xsi:type="dcterms:W3CDTF">2012-04-16T14:20:00Z</dcterms:modified>
  <cp:revision>1</cp:revision>
  <dc:subject/>
  <dc:title/>
</cp:coreProperties>
</file>