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Week #44: How would you counsel a parishioner who is frightened in these unstable economic times?  (Due Nov. 5)</w:t>
      </w:r>
    </w:p>
    <w:p>
      <w:pPr>
        <w:pStyle w:val="Normal"/>
        <w:rPr>
          <w:b/>
          <w:b/>
          <w:bCs/>
        </w:rPr>
      </w:pPr>
      <w:r>
        <w:rPr>
          <w:b/>
          <w:bCs/>
        </w:rPr>
      </w:r>
    </w:p>
    <w:p>
      <w:pPr>
        <w:pStyle w:val="Normal"/>
        <w:rPr/>
      </w:pPr>
      <w:r>
        <w:rPr/>
        <w:t>First of all, I would advise people to avoid becoming isolated. Expand their network within their congregation and among family and friends. There is some comfort in knowing that others are praying for you and also weathering the storm. Do not lose hope; these crises do pass and there is hope for an improved future. Meanwhile, keep as many options open as possible and do your best to contain your expenses and carefully save what you can. Remain aware and mindful of those who have less and suffer job loss and deprivation from lack of economic opportunity. They will need your help and encouragement, especially during the upcoming holiday season. Give generously to community organizations that assist people with food, clothing, shelter and utilities. We are all in this together, and we will work through it together, not alon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0:00Z</dcterms:created>
  <dc:creator>Owner</dc:creator>
  <dc:description/>
  <dc:language>en-US</dc:language>
  <cp:lastModifiedBy>Owner</cp:lastModifiedBy>
  <dcterms:modified xsi:type="dcterms:W3CDTF">2008-11-03T15:18:00Z</dcterms:modified>
  <cp:revision>1</cp:revision>
  <dc:subject/>
  <dc:title>Week #44: How would you counsel a parishioner who is frightened in these unstable economic times</dc:title>
</cp:coreProperties>
</file>