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lang w:val="en"/>
        </w:rPr>
        <w:t xml:space="preserve">Does your faith say anything about a follower’s responsibility to obey or not obey civil laws? If so, under which circumstances should we obey or not obey civil laws? </w:t>
      </w:r>
      <w:r>
        <w:rPr>
          <w:rStyle w:val="Emphasis"/>
          <w:b/>
          <w:bCs/>
          <w:color w:val="000000"/>
          <w:lang w:val="en"/>
        </w:rPr>
        <w:t xml:space="preserve">Due April 22. </w:t>
      </w:r>
    </w:p>
    <w:p>
      <w:pPr>
        <w:pStyle w:val="Normal"/>
        <w:rPr>
          <w:rStyle w:val="Emphasis"/>
          <w:b/>
          <w:b/>
          <w:bCs/>
          <w:color w:val="000000"/>
          <w:lang w:val="en"/>
        </w:rPr>
      </w:pPr>
      <w:r>
        <w:rPr/>
      </w:r>
    </w:p>
    <w:p>
      <w:pPr>
        <w:pStyle w:val="Normal"/>
        <w:rPr>
          <w:rStyle w:val="Emphasis"/>
          <w:color w:val="000000"/>
          <w:lang w:val="en"/>
        </w:rPr>
      </w:pPr>
      <w:r>
        <w:rPr/>
      </w:r>
    </w:p>
    <w:p>
      <w:pPr>
        <w:pStyle w:val="TextBody"/>
        <w:rPr/>
      </w:pPr>
      <w:r>
        <w:rPr>
          <w:rStyle w:val="Emphasis"/>
          <w:i w:val="false"/>
          <w:iCs w:val="false"/>
        </w:rPr>
        <w:t xml:space="preserve">Under normal circumstances, I believe that adherents of almost every faith are the most ‘law-abiding’ citizens we have. We have great respect for laws duly passed that ensure our common good and protection. Even when people of different political approaches disagree, we understand the rule of law in a democracy and do our best to honor it. In an ideal world, the civil government takes on a blessed vocation assisting us to live in harmony and peace with each other. </w:t>
      </w:r>
    </w:p>
    <w:p>
      <w:pPr>
        <w:pStyle w:val="Normal"/>
        <w:rPr>
          <w:rStyle w:val="Emphasis"/>
          <w:i w:val="false"/>
          <w:i w:val="false"/>
          <w:iCs w:val="false"/>
        </w:rPr>
      </w:pPr>
      <w:r>
        <w:rPr/>
      </w:r>
    </w:p>
    <w:p>
      <w:pPr>
        <w:pStyle w:val="Normal"/>
        <w:rPr/>
      </w:pPr>
      <w:r>
        <w:rPr/>
        <w:t xml:space="preserve">However, at various times in history, civil governments can be come corrupt, inept, or even harmful to their citizenry. They may fail to offer proper protections, discriminate in its application of the law, or enact laws that violate basic human rights. In such cases, many religious believers come together in solidarity with those whose lives are being trampled and demonstrate for change in the law or its application. We may engage in certain acts of civil disobedience to prevent further harm to others or protest strongly for the need for change. Often we appeal to a higher authority as justification and entreat others to recognize that same authority as our motivation and incentive. </w:t>
      </w:r>
    </w:p>
    <w:p>
      <w:pPr>
        <w:pStyle w:val="Normal"/>
        <w:rPr/>
      </w:pPr>
      <w:r>
        <w:rPr/>
      </w:r>
    </w:p>
    <w:p>
      <w:pPr>
        <w:pStyle w:val="Normal"/>
        <w:rPr/>
      </w:pPr>
      <w:r>
        <w:rPr/>
        <w:t>Hopefully, we can do this with respect, with non-violence, and with prayerful discernment. We can remain civil with each other without angry or destructive behavior. If we are truly motivated by obedience to a higher authority, our actions will certainly reflect that and our civil disobedience will be an act of conscience and homage to God.</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2:00Z</dcterms:created>
  <dc:creator>Owner</dc:creator>
  <dc:description/>
  <dc:language>en-US</dc:language>
  <cp:lastModifiedBy>Owner</cp:lastModifiedBy>
  <dcterms:modified xsi:type="dcterms:W3CDTF">2009-04-22T10:01:00Z</dcterms:modified>
  <cp:revision>2</cp:revision>
  <dc:subject/>
  <dc:title>Does your faith say anything about a follower’s responsibility to obey or not obey civil laws</dc:title>
</cp:coreProperties>
</file>