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Week #206: Do you believe angels exist? Why/Why not? (Due 8 a.m. Monday, Dec. 12. Prints Dec. 17.)</w:t>
      </w:r>
    </w:p>
    <w:p>
      <w:pPr>
        <w:pStyle w:val="Normal"/>
        <w:rPr>
          <w:sz w:val="24"/>
          <w:szCs w:val="24"/>
        </w:rPr>
      </w:pPr>
      <w:r>
        <w:rPr>
          <w:sz w:val="24"/>
          <w:szCs w:val="24"/>
        </w:rPr>
      </w:r>
    </w:p>
    <w:p>
      <w:pPr>
        <w:pStyle w:val="Normal"/>
        <w:rPr/>
      </w:pPr>
      <w:r>
        <w:rPr>
          <w:sz w:val="24"/>
          <w:szCs w:val="24"/>
        </w:rPr>
        <w:t>The entomology of the word ‘angel’ is messenger. The scriptures are full of descriptions of angels interacting with humans to reveal a message directly from God. An angel appears to Mary, a lowly but dedicated maiden to announce that she will become the mother of the Messiah. At his birth, angels descend from the heavens to announce ‘glad tidings’ to the shepherds. And all through Christian history, we have believed in ‘guardian angels’ who both protect and guide us. Each of us has probably had a tangible experience of being mysteriously protected from a disaster. And in our own clumsy ways, we try to do our best to help others, but are suddenly inspired and motivated when we encounter someone who is unbelievably grateful. Who else can we thank and praise?</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 xml:space="preserve">Sacred Heart Church, Anders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4:21:00Z</dcterms:created>
  <dc:creator>Mikee</dc:creator>
  <dc:description/>
  <dc:language>en-US</dc:language>
  <cp:lastModifiedBy>Mikee</cp:lastModifiedBy>
  <dcterms:modified xsi:type="dcterms:W3CDTF">2011-12-11T14:32:00Z</dcterms:modified>
  <cp:revision>1</cp:revision>
  <dc:subject/>
  <dc:title/>
</cp:coreProperties>
</file>